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Заключение № 100/А</w:t>
      </w:r>
    </w:p>
    <w:p>
      <w:pPr>
        <w:pStyle w:val="Normal"/>
        <w:tabs>
          <w:tab w:val="clear" w:pos="708"/>
          <w:tab w:val="left" w:pos="1470" w:leader="none"/>
        </w:tabs>
        <w:jc w:val="center"/>
        <w:rPr/>
      </w:pPr>
      <w:r>
        <w:rPr>
          <w:sz w:val="26"/>
          <w:szCs w:val="26"/>
        </w:rPr>
        <w:t>на проект постановления администрации города Пыть-Яха  «О внесении изменений в постановление администрации города от 13.12.2017 № 335-па «Об утверждении муниципальной программы «Развитие жилищно-коммунального комплекса и повышение энергетической эффективности в муниципальном образовании городской округ город Пыть-Ях на 2018 – 2025 годы и на период до 2030 года» (с изм. от 20.03.2018 №45-па, от 31.05.2018 №141, от 26.06.2018 №169-па, от 26.11.2018 № 395-п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ab/>
        <w:tab/>
        <w:t xml:space="preserve">     28 декабря 2018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четно-контрольной палатой города Пыть-Яха на основании п. 3.1. раздела 3 Плана работы Счетно-контрольной палаты города Пыть-Яха на 2018 год, в соответствии с требованиями Бюджетного кодекса РФ, ст. 8 Положения о контрольно-счетном органе муниципального образования городской округ город Пыть-Ях - Счетно-контрольной палате города Пыть-Яха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 в постановление администрации города от 13.12.2017 № 335-па «Об утверждении муниципальной программы «Развитие жилищно-коммунального комплекса и повышение энергетической эффективности в муниципальном образовании городской округ город Пыть-Ях на 2018 – 2025 годы и на период до 2030 года» (с изм. от 20.03.2018 №45-па, от 31.05.2018 №141, от 26.06.2018 №169-па, от 26.11.2018 № 395-па) (далее – проект постановления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 xml:space="preserve">Проект постановления поступил в Счетно-контрольную палату 28.12.2018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6"/>
          <w:szCs w:val="26"/>
        </w:rPr>
        <w:tab/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я Думы города Пыть-Яха от 21.12.2017 № 129 «О бюджете города Пыть-Яха на 2018 год и на период 2019 и 2020 годов» (с изм.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остановления администрации города от 21.08.2013 №184-па «О муниципальных и ведомственных целевых программах муниципального образования городской округ город Пыть-Ях» (с изм.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иных нормативных правовых актов, регламентирующих сферу реализации Программы.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сение изменений в рассматриваемую муниципальную программу относится к полномочиям администрации города.</w:t>
      </w:r>
    </w:p>
    <w:p>
      <w:pPr>
        <w:pStyle w:val="2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 проектом постановления представлены заключение комитета по финансам и управления по экономике администрации города Пыть-Яха, проект заключения о проведении антикоррупционной экспертизы проекта постановления, пояснительная записка. Эксперты к проведению экспертизы не привлекались.</w:t>
      </w:r>
      <w:r>
        <w:rPr>
          <w:color w:val="0000FF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ходе проведения экспертно-аналитического мероприятия дополнительно представлены документы, подтверждающие уменьшение объемов финансирования на       1 455,0 тыс. руб. в связи с корректировкой межбюджетных трансфертов (уведомление Департамента финансов автономного округа), в т.ч. 436,5 тыс. руб. средства федерального бюджета, 1018,5 тыс. руб. средства окружного бюджета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ленным п</w:t>
      </w:r>
      <w:r>
        <w:rPr>
          <w:spacing w:val="-9"/>
          <w:sz w:val="26"/>
          <w:szCs w:val="26"/>
        </w:rPr>
        <w:t>роектом постановления вносятся изменения в программные мероприятия 2018 года в связи с корректировкой объемов финансового обеспечения. Объем финансирования увеличен  на  общую сумму 103 183,0 тыс. руб., в т.ч. по мероприятиям программы: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- 1.1. «Реконструкция, расширение, модернизация, строительство объектов коммунального комплекса»  - уменьшение на 8 300,0 тыс. руб.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/>
      </w:pPr>
      <w:r>
        <w:rPr>
          <w:sz w:val="26"/>
          <w:szCs w:val="26"/>
        </w:rPr>
        <w:tab/>
        <w:tab/>
        <w:t>- 2.1. «Обеспечение мероприятий по капитальному ремонту многоквартирных домов»  - уменьшение на 257,2 тыс. руб.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- 3.2. «Поддержка   мероприятий,   предусматривающих   финансирование  инвестиционных проектов в сфере жилищно-коммунального хозяйства, реализуемых на основе концессионных соглашений»  - уменьшение на 1 020,0 тыс. руб.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- 3.3. «Оказание финансовой помощи в целях предупреждения банкротства и восстановления платежеспособности муниципальных унитарных предприятий города»  - увеличение на 114 458,0 тыс. руб.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- 4.1. «Оснащение общедомовыми и индивидуальными приборами учета используемых энергетических ресурсов жилых домов»  - уменьшение на 242,8 тыс. руб.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 6.1.1.1. «Благоустройство городской территории (парк «Сказка»), микрорайон 1 «Центральный» в городе Пыть-Ях» - уменьшение на 1 198,1 тыс. руб., в т.ч. 359,4 тыс. руб. средства федерального бюджета, 838,7 тыс. руб. средства окружного бюджет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</w:t>
        <w:tab/>
        <w:t xml:space="preserve"> 6.1.2.1. «Благоустройство придомовой территории жилого дома №6, микрорайон №5 «Солнечный» в городе Пыть-Ях» - уменьшение на 180,0 тыс. руб., в т.ч. 54,0 тыс. руб. средства федерального бюджета, 126,0 тыс. руб. средства окружного бюджет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</w:t>
        <w:tab/>
        <w:t xml:space="preserve"> 6.1.2.2. «Благоустройство придомовой территории жилого дома №18, ул.Св.Федорова, микрорайон 3 «Кедровый»» - уменьшение на 76,9 тыс. руб., в т.ч. 23,1 тыс. руб. средства федерального бюджета, 53,8 тыс. руб. средства окружного бюджет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pacing w:val="-9"/>
          <w:sz w:val="26"/>
          <w:szCs w:val="26"/>
        </w:rPr>
        <w:t>В связи с изменениями объемов финансирования соответствующие изменения внесены в строку «Финансовое обеспечение муниципальной программы» паспорта программы (изложена в новой редакции);  в Приложение  № 2 к муниципальной программе «</w:t>
      </w:r>
      <w:r>
        <w:rPr>
          <w:sz w:val="26"/>
          <w:szCs w:val="26"/>
        </w:rPr>
        <w:t>Перечень основных мероприятий муниципальной программы» и в Приложение № 3</w:t>
      </w:r>
      <w:r>
        <w:rPr>
          <w:color w:val="000000"/>
          <w:sz w:val="26"/>
          <w:szCs w:val="26"/>
        </w:rPr>
        <w:t xml:space="preserve"> «Оценка эффективности выполнения муниципальной программы»</w:t>
      </w:r>
      <w:r>
        <w:rPr>
          <w:sz w:val="26"/>
          <w:szCs w:val="26"/>
        </w:rPr>
        <w:t xml:space="preserve"> (изложено в новой редакции)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бъем финансирования программы в 2018 году с учетом вносимых изменений, составит 259 842,8 тыс. руб. (в т.ч. 2 602,6 тыс. руб. средства федерального бюджета, 33 901,1 тыс. руб. средства окружного бюджета, 223 339,1 тыс. руб. средства местного бюджета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бщий объем финансирования программы составит 1 393 887,6 тыс. руб. (в т.ч. 8 656,2 тыс. руб. средства окружного бюджета, 987 551,0 тыс. руб. средства окружного бюджета, 397 680,4 тыс. руб. средства местного бюджета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бъем финансовых затрат на реализацию муниципальной программы соответствует Решению о бюджете на 2018 год и на плановый период 2019-2020 годов с учетом уведомления Департамента финансов автономного округа № 460/12/03/2/460140205/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5550 о корректировке межбюджетных трансфертов на 2018 год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мечания и предложения проекту постановления отсутствуют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-контрольной  палат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а Пыть-Яха</w:t>
        <w:tab/>
        <w:tab/>
        <w:tab/>
        <w:t xml:space="preserve">    </w:t>
        <w:tab/>
        <w:tab/>
        <w:t xml:space="preserve"> </w:t>
        <w:tab/>
        <w:t xml:space="preserve">              </w:t>
        <w:tab/>
        <w:tab/>
        <w:t xml:space="preserve">            Н.Н. Красю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9:05:00Z</dcterms:created>
  <dc:creator>Рогаченко</dc:creator>
  <dc:description/>
  <cp:keywords/>
  <dc:language>en-US</dc:language>
  <cp:lastModifiedBy>AbramovaSV</cp:lastModifiedBy>
  <cp:lastPrinted>2018-12-28T15:16:00Z</cp:lastPrinted>
  <dcterms:modified xsi:type="dcterms:W3CDTF">2018-12-28T10:21:00Z</dcterms:modified>
  <cp:revision>12</cp:revision>
  <dc:subject/>
  <dc:title>Экспертное заключение</dc:title>
</cp:coreProperties>
</file>